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askOldFace;Baskerville Old Face" w:ascii="Helvetica" w:hAnsi="Helvetica"/>
          <w:lang w:bidi="en-US"/>
        </w:rPr>
        <w:t>The FHS Chorale  is an auditioned  mixed vocal group of soprano, alto, tenor, and bass. Music will be studied and rehearsed from a variety of musical styles and will include texts that are both sacred and secular. Students will participate in activities that include sight singing, basic vocal technique, reading music notation, singing individual parts, and expression. Chorale will also contribute to the musical life of the community through concert  and community performance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s a member of Canyon FHS Chorale you must make every effort to maintain a commitment to the group. Participation in on and off campus performances is expected. This is a performance group, and is open to students that understand and wish to maintain the standards of a high quality performance ensemble. Please review the entire contract  with special attention to the standards and expectations indicated below. Once you have reviewed the standards and contract please sign and return the detachable portion with your parent/guard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As a member of the FHS Chorale I understand that being in Chorale is a privilege and I agree to abide by the following standards of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 All Chorale members willl be members of the Freedom High School Choir. </w:t>
      </w:r>
    </w:p>
    <w:p>
      <w:pPr>
        <w:pStyle w:val="Normal"/>
        <w:widowControl w:val="false"/>
        <w:numPr>
          <w:ilvl w:val="0"/>
          <w:numId w:val="2"/>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96"/>
        <w:rPr>
          <w:rFonts w:ascii="Helvetica" w:hAnsi="Helvetica" w:cs="Helvetica"/>
          <w:lang w:bidi="en-US"/>
        </w:rPr>
      </w:pPr>
      <w:r>
        <w:rPr>
          <w:rFonts w:cs="Helvetica" w:ascii="Helvetica" w:hAnsi="Helvetica"/>
          <w:lang w:bidi="en-US"/>
        </w:rPr>
        <w:t xml:space="preserve">If unable to remain enrolled in choir during block 1 due to course scheduling purposes, members are required to rehearse individually with the director(s) after school for a minimum of 30 min. per week in order to maintain participation in Chor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2. All Chorale members will follow the standards and expectations outlined in the FHS Choir grading policy (see attached policy and accompanying rubric) to a standard of satisfactory or better.</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rFonts w:ascii="Helvetica" w:hAnsi="Helvetica" w:cs="Helvetica"/>
          <w:lang w:bidi="en-US"/>
        </w:rPr>
      </w:pPr>
      <w:r>
        <w:rPr>
          <w:rFonts w:cs="Helvetica" w:ascii="Helvetica" w:hAnsi="Helvetica"/>
          <w:lang w:bidi="en-US"/>
        </w:rPr>
        <w:t>If a Chorale member should fall to an unsatisfactory evaluation he/she will undergo a probationary period during which they will not be permitted to perform with Chorale until the next satisfactory evaluation has been received.</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If a Chorale member receives an unsatisfactory evaluation for 2 or more evaluation periods he/she will be removed from the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3. All Chorale members will  exhibit a positive attitude and be invested in what we are working on. Singing is a physical activity and involves one’s entire body and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All Chorale members will represent our school with dignity when performing both on and off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5. All Chorale members will attend rehearsals regularly and will communicate with the director(s) ahead of time regarding any potential missed rehearsals or performanc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a rehearsal or performance is missed and was not able to be communicated with the director(s) ahead of time a note is to be given to the director(s) explaining the absence prior to the next scheduled rehearsal.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horale members are expected to arrive at rehearsal on time and remain in attendance through the entire rehearsal. Should there be a conflict with full attendance Chorale members should follow the same procedures of communication as is indicated above: communicate with director(s) ahead of time; if that is impossible provide an excusal n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ascii="Helvetica" w:hAnsi="Helvetica" w:cs="Helvetica"/>
          <w:lang w:bidi="en-US"/>
        </w:rPr>
      </w:pPr>
      <w:r>
        <w:rPr>
          <w:rFonts w:cs="Helvetica" w:ascii="Helvetica" w:hAnsi="Helvetica"/>
          <w:lang w:bidi="en-US"/>
        </w:rPr>
        <w:t xml:space="preserve">Note: Notes can be written by students, they do not have to come from a parent/guardian. All notes should include: first and last name, date of rehearsal or portion of rehearsal missed, and  a clear explanation of why the member was not in attend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ascii="Helvetica" w:hAnsi="Helvetica" w:cs="Helvetica"/>
          <w:lang w:bidi="en-US"/>
        </w:rPr>
      </w:pPr>
      <w:r>
        <w:rPr>
          <w:rFonts w:cs="Helvetica" w:ascii="Helvetica" w:hAnsi="Helvetica"/>
          <w:lang w:bidi="en-US"/>
        </w:rPr>
        <w:t xml:space="preserve">6. All Chorale members will follow all dress code requirements for each perform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ascii="Helvetica" w:hAnsi="Helvetica" w:cs="Helvetica"/>
          <w:lang w:bidi="en-US"/>
        </w:rPr>
      </w:pPr>
      <w:r>
        <w:rPr>
          <w:rFonts w:cs="Helvetica" w:ascii="Helvetica" w:hAnsi="Helvetica"/>
          <w:lang w:bidi="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2"/>
      </w:rPr>
      <w:t>FREEDOM HIGH SCHOOL CHORALE CONTRACT</w:t>
    </w:r>
  </w:p>
  <w:p>
    <w:pPr>
      <w:pStyle w:val="Header"/>
      <w:rPr>
        <w:b/>
        <w:b/>
        <w:sz w:val="32"/>
      </w:rPr>
    </w:pPr>
    <w:r>
      <w:rPr>
        <w:b/>
        <w:sz w:val="32"/>
      </w:rPr>
      <w:tab/>
      <w:t>201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576"/>
      </w:pPr>
      <w:rPr>
        <w:rFonts w:ascii="Symbol" w:hAnsi="Symbol" w:cs="Symbol" w:hint="default"/>
      </w:r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52:00Z</dcterms:created>
  <dc:creator>BASD BASD</dc:creator>
  <dc:description/>
  <cp:keywords/>
  <dc:language>en-US</dc:language>
  <cp:lastModifiedBy>BASD BASD</cp:lastModifiedBy>
  <dcterms:modified xsi:type="dcterms:W3CDTF">2013-02-22T05:21:00Z</dcterms:modified>
  <cp:revision>1</cp:revision>
  <dc:subject/>
  <dc:title>The FHS Chorale  is an auditioned  mixed vocal group of soprano, alto, tenor, and bass</dc:title>
</cp:coreProperties>
</file>